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CHIARAZIONE  SOSTITUTIVA</w:t>
      </w:r>
    </w:p>
    <w:p>
      <w:pPr>
        <w:pStyle w:val="Normal"/>
        <w:jc w:val="center"/>
        <w:rPr>
          <w:b/>
          <w:b/>
          <w:sz w:val="32"/>
        </w:rPr>
      </w:pPr>
      <w:r>
        <w:rPr/>
        <w:t>(art. 4 legge n. 15/68 e art. 2 D.P.R. n. 403/1998)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2"/>
        </w:rPr>
        <w:t>(art. 2 legge n. 15/68 e art. 1 D.P.R. n. 403/1998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l sottoscritto__ 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atricola N° ___________, dichiaro che durante la missione a 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 ho alloggiato presso l’Hotel _______________________non appartenente alla categoria luss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L’attestazione di cui sopra, viene resa in forma sostitutiva a quella Consolare in quanto durante il soggiorno estero sono stato impossibilitato ad ottenere la dichiarazione di appartenenza dell’alber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In fede</w:t>
      </w:r>
    </w:p>
    <w:p>
      <w:pPr>
        <w:pStyle w:val="Normal"/>
        <w:spacing w:lineRule="auto" w:line="360"/>
        <w:ind w:left="3540"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5874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28:00Z</dcterms:created>
  <dc:creator>.</dc:creator>
  <dc:description/>
  <cp:keywords/>
  <dc:language>en-US</dc:language>
  <cp:lastModifiedBy>Nicola</cp:lastModifiedBy>
  <cp:lastPrinted>2006-11-21T10:09:00Z</cp:lastPrinted>
  <dcterms:modified xsi:type="dcterms:W3CDTF">2007-02-07T09:28:00Z</dcterms:modified>
  <cp:revision>5</cp:revision>
  <dc:subject/>
  <dc:title>DICHIARAZIONE  SOSTITUTIVA</dc:title>
</cp:coreProperties>
</file>